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IT 1</w:t>
        <w:tab/>
        <w:tab/>
        <w:tab/>
        <w:tab/>
        <w:tab/>
        <w:tab/>
        <w:t>TEST 2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NUNCIATION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hoose the word </w:t>
      </w:r>
      <w:r>
        <w:rPr>
          <w:rFonts w:cs="Arial" w:ascii="Arial" w:hAnsi="Arial"/>
          <w:b/>
          <w:sz w:val="20"/>
          <w:szCs w:val="20"/>
        </w:rPr>
        <w:t>th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as main stress placed differently from the other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generous </w:t>
        <w:tab/>
        <w:tab/>
        <w:t xml:space="preserve">b. suspicious </w:t>
        <w:tab/>
        <w:tab/>
        <w:t xml:space="preserve">c. constancy </w:t>
        <w:tab/>
        <w:tab/>
        <w:t>d. sympathy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sorrow </w:t>
        <w:tab/>
        <w:tab/>
        <w:tab/>
        <w:t xml:space="preserve">b. mutual </w:t>
        <w:tab/>
        <w:tab/>
        <w:t xml:space="preserve">c. pursuit </w:t>
        <w:tab/>
        <w:tab/>
        <w:t>d. influenc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acquaintance </w:t>
        <w:tab/>
        <w:t xml:space="preserve">b. unselfish </w:t>
        <w:tab/>
        <w:tab/>
        <w:t xml:space="preserve">c. attraction </w:t>
        <w:tab/>
        <w:tab/>
        <w:t>d. humorou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intelligent </w:t>
        <w:tab/>
        <w:tab/>
        <w:t xml:space="preserve">b. interesting </w:t>
        <w:tab/>
        <w:tab/>
        <w:t xml:space="preserve">c. hospitable </w:t>
        <w:tab/>
        <w:tab/>
        <w:t>d. favourit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loyalty </w:t>
        <w:tab/>
        <w:tab/>
        <w:tab/>
        <w:t xml:space="preserve">b. success </w:t>
        <w:tab/>
        <w:tab/>
        <w:t xml:space="preserve">c. incapable </w:t>
        <w:tab/>
        <w:tab/>
        <w:t>d. sincere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LANGUAGE FOCU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hoose the one word or phrase- a, b, c, or </w:t>
      </w:r>
      <w:r>
        <w:rPr>
          <w:rFonts w:cs="Arial" w:ascii="Arial" w:hAnsi="Arial"/>
          <w:b/>
          <w:sz w:val="20"/>
          <w:szCs w:val="20"/>
        </w:rPr>
        <w:t>d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hat best completes the sentences or substitutes for the underlined word or phras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arah brightened ________ considerably as she thought of Emily's word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with </w:t>
        <w:tab/>
        <w:tab/>
        <w:tab/>
        <w:t xml:space="preserve">b. on </w:t>
        <w:tab/>
        <w:tab/>
        <w:tab/>
        <w:t xml:space="preserve">c. up </w:t>
        <w:tab/>
        <w:tab/>
        <w:tab/>
        <w:t>d. for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es he tell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w he is getting ________ his new friends?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</w:t>
      </w:r>
      <w:r>
        <w:rPr>
          <w:rFonts w:cs="Arial" w:ascii="Arial" w:hAnsi="Arial"/>
          <w:iCs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ith </w:t>
        <w:tab/>
        <w:tab/>
        <w:tab/>
        <w:t xml:space="preserve">b. on of </w:t>
        <w:tab/>
        <w:tab/>
        <w:tab/>
        <w:t xml:space="preserve">c. away with </w:t>
        <w:tab/>
        <w:tab/>
        <w:t>d. out of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re is no truth in the ________ that Margaret has lost her job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rumour </w:t>
        <w:tab/>
        <w:tab/>
        <w:tab/>
        <w:t xml:space="preserve">b. case </w:t>
        <w:tab/>
        <w:tab/>
        <w:tab/>
        <w:t xml:space="preserve">c. instance </w:t>
        <w:tab/>
        <w:tab/>
        <w:t>d. new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Friendship is a two-side ________; it lives by give-and-tak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affair </w:t>
        <w:tab/>
        <w:tab/>
        <w:tab/>
        <w:t xml:space="preserve">b. event </w:t>
        <w:tab/>
        <w:tab/>
        <w:tab/>
        <w:t xml:space="preserve">c. way </w:t>
        <w:tab/>
        <w:tab/>
        <w:tab/>
        <w:t>d. aspec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n had confided her secret to Mark; but he betrayed her ________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loyalty </w:t>
        <w:tab/>
        <w:tab/>
        <w:tab/>
        <w:t xml:space="preserve">b. trust </w:t>
        <w:tab/>
        <w:tab/>
        <w:tab/>
        <w:t xml:space="preserve">c. constancy </w:t>
        <w:tab/>
        <w:tab/>
        <w:t>d. sympathy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y were extremely ________ to my plight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sympathized </w:t>
        <w:tab/>
        <w:t xml:space="preserve">b. sympathetic </w:t>
        <w:tab/>
        <w:t xml:space="preserve">c. sympathy </w:t>
        <w:tab/>
        <w:t xml:space="preserve">    </w:t>
        <w:tab/>
        <w:t>d. sympathetieal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President expressed his deep </w:t>
      </w:r>
      <w:r>
        <w:rPr>
          <w:rFonts w:cs="Arial" w:ascii="Arial" w:hAnsi="Arial"/>
          <w:sz w:val="20"/>
          <w:szCs w:val="20"/>
          <w:u w:val="single"/>
        </w:rPr>
        <w:t>sorrow</w:t>
      </w:r>
      <w:r>
        <w:rPr>
          <w:rFonts w:cs="Arial" w:ascii="Arial" w:hAnsi="Arial"/>
          <w:sz w:val="20"/>
          <w:szCs w:val="20"/>
        </w:rPr>
        <w:t xml:space="preserve"> over the bombing death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sadness </w:t>
        <w:tab/>
        <w:tab/>
        <w:t xml:space="preserve">b. anxiety </w:t>
        <w:tab/>
        <w:tab/>
        <w:t xml:space="preserve">c. disappointment </w:t>
        <w:tab/>
        <w:t>d. interest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Let me know if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e anyone acting ________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properly </w:t>
        <w:tab/>
        <w:tab/>
        <w:t xml:space="preserve">b. constantly </w:t>
        <w:tab/>
        <w:tab/>
        <w:t xml:space="preserve">c. suspiciously </w:t>
        <w:tab/>
        <w:t>d. carefully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Business leaders gave an ________ welcome to the proposal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official </w:t>
        <w:tab/>
        <w:tab/>
        <w:tab/>
        <w:t xml:space="preserve">b. exciting </w:t>
        <w:tab/>
        <w:tab/>
        <w:t xml:space="preserve">c. enthusiastic </w:t>
        <w:tab/>
        <w:t>d. warmly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chool appeared essentially ________ since my day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changed </w:t>
        <w:tab/>
        <w:tab/>
        <w:t xml:space="preserve">b. unchanged </w:t>
        <w:tab/>
        <w:tab/>
        <w:t xml:space="preserve">c. changeable   </w:t>
        <w:tab/>
        <w:t>d. unchangeabl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hoose the one word or </w:t>
      </w:r>
      <w:r>
        <w:rPr>
          <w:rFonts w:cs="Arial" w:ascii="Arial" w:hAnsi="Arial"/>
          <w:b/>
          <w:sz w:val="20"/>
          <w:szCs w:val="20"/>
        </w:rPr>
        <w:t xml:space="preserve">phrase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bCs/>
          <w:sz w:val="20"/>
          <w:szCs w:val="20"/>
        </w:rPr>
        <w:t xml:space="preserve">a, b, c, or </w:t>
      </w:r>
      <w:r>
        <w:rPr>
          <w:rFonts w:cs="Arial" w:ascii="Arial" w:hAnsi="Arial"/>
          <w:b/>
          <w:sz w:val="20"/>
          <w:szCs w:val="20"/>
        </w:rPr>
        <w:t xml:space="preserve">d- </w:t>
      </w:r>
      <w:r>
        <w:rPr>
          <w:rFonts w:cs="Arial" w:ascii="Arial" w:hAnsi="Arial"/>
          <w:b/>
          <w:bCs/>
          <w:sz w:val="20"/>
          <w:szCs w:val="20"/>
        </w:rPr>
        <w:t>that best completes the                                 sentence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How about going to the theater?' 'OK,' but I would rather ________ a concert.'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attend </w:t>
        <w:tab/>
        <w:tab/>
        <w:tab/>
        <w:t xml:space="preserve">b. to attend </w:t>
        <w:tab/>
        <w:tab/>
        <w:t xml:space="preserve">c. attending </w:t>
        <w:tab/>
        <w:t xml:space="preserve">    </w:t>
        <w:tab/>
        <w:t>d. have attended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Neither my friends nor I ________ particularly interested in the training course next month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are </w:t>
        <w:tab/>
        <w:tab/>
        <w:tab/>
        <w:t xml:space="preserve">b. am </w:t>
        <w:tab/>
        <w:tab/>
        <w:tab/>
        <w:t xml:space="preserve">c. be </w:t>
        <w:tab/>
        <w:tab/>
        <w:tab/>
        <w:t>d. being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's time you ________ harder for the next exam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work </w:t>
        <w:tab/>
        <w:tab/>
        <w:tab/>
        <w:t xml:space="preserve">b. are working </w:t>
        <w:tab/>
        <w:t>c. worked</w:t>
        <w:tab/>
        <w:tab/>
        <w:tab/>
        <w:t>d. have worke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m doesn't speak very clearly ________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It’s difficult to understand him</w:t>
        <w:tab/>
        <w:t xml:space="preserve">b. It’s difficult for understanding him  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He’s difficult in understand him</w:t>
        <w:tab/>
        <w:t xml:space="preserve">d. It’s difficult to understand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Only when she apologizes ________ to her again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I'll speak </w:t>
        <w:tab/>
        <w:tab/>
        <w:t xml:space="preserve">b. will I speak </w:t>
        <w:tab/>
        <w:tab/>
        <w:t xml:space="preserve">c. that I speak </w:t>
        <w:tab/>
        <w:t>d. I speak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Let's go ahead and do it now. Nothing ________ by waiting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accomplishes </w:t>
        <w:tab/>
        <w:tab/>
        <w:tab/>
        <w:tab/>
        <w:t>b. accomplished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has accomplished </w:t>
        <w:tab/>
        <w:tab/>
        <w:tab/>
        <w:t>d. will be accomplished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Last night, we saw a meteor  ________ through the sk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streaked </w:t>
        <w:tab/>
        <w:tab/>
        <w:t xml:space="preserve">b. to streak </w:t>
        <w:tab/>
        <w:tab/>
        <w:t xml:space="preserve">c. streak </w:t>
        <w:tab/>
        <w:tab/>
        <w:t>d. to have streaked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t the end of this month, we  ________ friends for ten year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will be </w:t>
        <w:tab/>
        <w:tab/>
        <w:tab/>
        <w:t xml:space="preserve">b. are </w:t>
        <w:tab/>
        <w:tab/>
        <w:tab/>
        <w:t xml:space="preserve">c. has been </w:t>
        <w:tab/>
        <w:t>d. will have been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skiers would rather  ________ through the mountains than go by bu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travel on train </w:t>
        <w:tab/>
        <w:tab/>
        <w:tab/>
        <w:t>b. traveled by train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travel by train </w:t>
        <w:tab/>
        <w:tab/>
        <w:tab/>
        <w:t>d. traveling by the train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we leave now for our trip, we can drive half the distance before we stop ________ lunch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having </w:t>
        <w:tab/>
        <w:tab/>
        <w:tab/>
        <w:t xml:space="preserve">b. to have </w:t>
        <w:tab/>
        <w:tab/>
        <w:t xml:space="preserve">c. having had </w:t>
        <w:tab/>
        <w:tab/>
        <w:t>d. for havi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Identify the one underlined </w:t>
      </w:r>
      <w:r>
        <w:rPr>
          <w:rFonts w:cs="Arial" w:ascii="Arial" w:hAnsi="Arial"/>
          <w:b/>
          <w:sz w:val="20"/>
          <w:szCs w:val="20"/>
        </w:rPr>
        <w:t>word 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hrase - A, B, C or </w:t>
      </w:r>
      <w:r>
        <w:rPr>
          <w:rFonts w:cs="Arial" w:ascii="Arial" w:hAnsi="Arial"/>
          <w:b/>
          <w:sz w:val="20"/>
          <w:szCs w:val="20"/>
        </w:rPr>
        <w:t>D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hat must             be changed for the sentence to be correc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en I </w:t>
      </w:r>
      <w:r>
        <w:rPr>
          <w:rFonts w:cs="Arial" w:ascii="Arial" w:hAnsi="Arial"/>
          <w:sz w:val="20"/>
          <w:szCs w:val="20"/>
          <w:u w:val="single"/>
        </w:rPr>
        <w:t>kep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getting</w:t>
      </w:r>
      <w:r>
        <w:rPr>
          <w:rFonts w:cs="Arial" w:ascii="Arial" w:hAnsi="Arial"/>
          <w:sz w:val="20"/>
          <w:szCs w:val="20"/>
        </w:rPr>
        <w:t xml:space="preserve"> unwanted calls, I called the phone company an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A       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u w:val="single"/>
        </w:rPr>
        <w:t>had</w:t>
      </w:r>
      <w:r>
        <w:rPr>
          <w:rFonts w:cs="Arial" w:ascii="Arial" w:hAnsi="Arial"/>
          <w:sz w:val="20"/>
          <w:szCs w:val="20"/>
        </w:rPr>
        <w:t xml:space="preserve"> my phone number </w:t>
      </w:r>
      <w:r>
        <w:rPr>
          <w:rFonts w:cs="Arial" w:ascii="Arial" w:hAnsi="Arial"/>
          <w:sz w:val="20"/>
          <w:szCs w:val="20"/>
          <w:u w:val="single"/>
        </w:rPr>
        <w:t>chang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C                                      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uring a</w:t>
      </w:r>
      <w:r>
        <w:rPr>
          <w:rFonts w:cs="Arial" w:ascii="Arial" w:hAnsi="Arial"/>
          <w:sz w:val="20"/>
          <w:szCs w:val="20"/>
        </w:rPr>
        <w:t xml:space="preserve"> curfew it is not possible </w:t>
      </w:r>
      <w:r>
        <w:rPr>
          <w:rFonts w:cs="Arial" w:ascii="Arial" w:hAnsi="Arial"/>
          <w:sz w:val="20"/>
          <w:szCs w:val="20"/>
          <w:u w:val="single"/>
        </w:rPr>
        <w:t>walki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the streets after </w:t>
      </w:r>
      <w:r>
        <w:rPr>
          <w:rFonts w:cs="Arial" w:ascii="Arial" w:hAnsi="Arial"/>
          <w:sz w:val="20"/>
          <w:szCs w:val="20"/>
          <w:u w:val="single"/>
        </w:rPr>
        <w:t>a specifie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A                                                  B       C                                  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hour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y </w:t>
      </w:r>
      <w:r>
        <w:rPr>
          <w:rFonts w:cs="Arial" w:ascii="Arial" w:hAnsi="Arial"/>
          <w:sz w:val="20"/>
          <w:szCs w:val="20"/>
          <w:u w:val="single"/>
        </w:rPr>
        <w:t>th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has been</w:t>
      </w:r>
      <w:r>
        <w:rPr>
          <w:rFonts w:cs="Arial" w:ascii="Arial" w:hAnsi="Arial"/>
          <w:sz w:val="20"/>
          <w:szCs w:val="20"/>
        </w:rPr>
        <w:t xml:space="preserve"> heated or fired in a kiln cannot </w:t>
      </w:r>
      <w:r>
        <w:rPr>
          <w:rFonts w:cs="Arial" w:ascii="Arial" w:hAnsi="Arial"/>
          <w:sz w:val="20"/>
          <w:szCs w:val="20"/>
          <w:u w:val="single"/>
        </w:rPr>
        <w:t>to b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softened</w:t>
      </w:r>
      <w:r>
        <w:rPr>
          <w:rFonts w:cs="Arial" w:ascii="Arial" w:hAnsi="Arial"/>
          <w:sz w:val="20"/>
          <w:szCs w:val="20"/>
        </w:rPr>
        <w:t xml:space="preserve"> again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A       B                                                             C         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is </w:t>
      </w:r>
      <w:r>
        <w:rPr>
          <w:rFonts w:cs="Arial" w:ascii="Arial" w:hAnsi="Arial"/>
          <w:sz w:val="20"/>
          <w:szCs w:val="20"/>
          <w:u w:val="single"/>
        </w:rPr>
        <w:t>educationa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for childr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to observe</w:t>
      </w:r>
      <w:r>
        <w:rPr>
          <w:rFonts w:cs="Arial" w:ascii="Arial" w:hAnsi="Arial"/>
          <w:sz w:val="20"/>
          <w:szCs w:val="20"/>
        </w:rPr>
        <w:t xml:space="preserve"> adults </w:t>
      </w:r>
      <w:r>
        <w:rPr>
          <w:rFonts w:cs="Arial" w:ascii="Arial" w:hAnsi="Arial"/>
          <w:sz w:val="20"/>
          <w:szCs w:val="20"/>
          <w:u w:val="single"/>
        </w:rPr>
        <w:t>to perform</w:t>
      </w:r>
      <w:r>
        <w:rPr>
          <w:rFonts w:cs="Arial" w:ascii="Arial" w:hAnsi="Arial"/>
          <w:sz w:val="20"/>
          <w:szCs w:val="20"/>
        </w:rPr>
        <w:t xml:space="preserve"> their daily task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A                B                  C                        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 they </w:t>
      </w:r>
      <w:r>
        <w:rPr>
          <w:rFonts w:cs="Arial" w:ascii="Arial" w:hAnsi="Arial"/>
          <w:sz w:val="20"/>
          <w:szCs w:val="20"/>
          <w:u w:val="single"/>
        </w:rPr>
        <w:t>grow older</w:t>
      </w:r>
      <w:r>
        <w:rPr>
          <w:rFonts w:cs="Arial" w:ascii="Arial" w:hAnsi="Arial"/>
          <w:sz w:val="20"/>
          <w:szCs w:val="20"/>
        </w:rPr>
        <w:t xml:space="preserve">, children in many cultures </w:t>
      </w:r>
      <w:r>
        <w:rPr>
          <w:rFonts w:cs="Arial" w:ascii="Arial" w:hAnsi="Arial"/>
          <w:sz w:val="20"/>
          <w:szCs w:val="20"/>
          <w:u w:val="single"/>
        </w:rPr>
        <w:t>taugh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not to rel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A                                                        B         C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on their parent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D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ADING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hoose the correct words or phrases that </w:t>
      </w:r>
      <w:r>
        <w:rPr>
          <w:rFonts w:cs="Arial" w:ascii="Arial" w:hAnsi="Arial"/>
          <w:b/>
          <w:sz w:val="20"/>
          <w:szCs w:val="20"/>
        </w:rPr>
        <w:t>best comple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he passage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Jane,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m sorry for not (31) ______ to you for two months. In my postcard sent to you when I was on vacation in July, I told you about a new friend of (32) ____, Lisa Moran, who lives near my uncle's farm in Napan Valley, California. You may be curious to know what she is (33) ______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Well, Lisa is of our age - 17 - and not very tall or slim. In fact, she has (34) ______ rounded shoulders and a plump face. The best (35) ______ on Lisa's face are her green eyes and the two dimples on her checks. She (36) ______ lively with her hair cut short and dressed in (37) ______ clothes - jeans and a T-shirt. When I first met her at my cousin's birthday party, I was attracted by her (38) ______ and pleasingly direct manners. Curiously enough, Lisa has the same (39) ______ in music as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I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That's (40) ______ about Lisa for the moment. How have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en doing with </w:t>
      </w:r>
      <w:r>
        <w:rPr>
          <w:rFonts w:cs="Arial" w:ascii="Arial" w:hAnsi="Arial"/>
          <w:iCs/>
          <w:sz w:val="20"/>
          <w:szCs w:val="20"/>
        </w:rPr>
        <w:t>you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ool work? Please write soon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t wishes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 Maxfield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write  </w:t>
        <w:tab/>
        <w:tab/>
        <w:tab/>
        <w:t xml:space="preserve">b. to write </w:t>
        <w:tab/>
        <w:tab/>
        <w:t xml:space="preserve">c. writing </w:t>
        <w:tab/>
        <w:tab/>
        <w:tab/>
        <w:t>d. wrot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I  </w:t>
        <w:tab/>
        <w:tab/>
        <w:tab/>
        <w:tab/>
        <w:t>b. me</w:t>
        <w:tab/>
        <w:tab/>
        <w:tab/>
        <w:t xml:space="preserve">c. my </w:t>
        <w:tab/>
        <w:tab/>
        <w:tab/>
        <w:t>d. min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looking </w:t>
        <w:tab/>
        <w:tab/>
        <w:tab/>
        <w:t xml:space="preserve">b. like </w:t>
        <w:tab/>
        <w:tab/>
        <w:tab/>
        <w:t xml:space="preserve">c. seen </w:t>
        <w:tab/>
        <w:tab/>
        <w:tab/>
        <w:t>d. similar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slightly </w:t>
        <w:tab/>
        <w:tab/>
        <w:tab/>
        <w:t xml:space="preserve">b. hardly </w:t>
        <w:tab/>
        <w:tab/>
        <w:tab/>
        <w:t xml:space="preserve">c. scarcely </w:t>
        <w:tab/>
        <w:tab/>
        <w:t>d. reasonably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aspects </w:t>
        <w:tab/>
        <w:tab/>
        <w:t xml:space="preserve">b. points </w:t>
        <w:tab/>
        <w:tab/>
        <w:tab/>
        <w:t xml:space="preserve">c. features </w:t>
        <w:tab/>
        <w:tab/>
        <w:t>d. mark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feels </w:t>
        <w:tab/>
        <w:tab/>
        <w:tab/>
        <w:t xml:space="preserve">b. seems </w:t>
        <w:tab/>
        <w:tab/>
        <w:t xml:space="preserve">c. appears </w:t>
        <w:tab/>
        <w:tab/>
        <w:t>d. look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casual </w:t>
        <w:tab/>
        <w:tab/>
        <w:tab/>
        <w:t xml:space="preserve">b. formal </w:t>
        <w:tab/>
        <w:tab/>
        <w:tab/>
        <w:t xml:space="preserve">c. sports </w:t>
        <w:tab/>
        <w:tab/>
        <w:tab/>
        <w:t>d. trendy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light-hearted </w:t>
        <w:tab/>
        <w:t xml:space="preserve">b. high-handed </w:t>
        <w:tab/>
        <w:t xml:space="preserve">c. self-centered </w:t>
        <w:tab/>
        <w:t>d. easy-going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taste </w:t>
        <w:tab/>
        <w:tab/>
        <w:tab/>
        <w:t xml:space="preserve">b. hearing </w:t>
        <w:tab/>
        <w:tab/>
        <w:t xml:space="preserve">c. sense </w:t>
        <w:tab/>
        <w:tab/>
        <w:tab/>
        <w:t>d. way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all </w:t>
        <w:tab/>
        <w:tab/>
        <w:tab/>
        <w:tab/>
        <w:t xml:space="preserve">b. enough </w:t>
        <w:tab/>
        <w:tab/>
        <w:t xml:space="preserve">c. end </w:t>
        <w:tab/>
        <w:tab/>
        <w:tab/>
        <w:t>d. mos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ad the passage carefully, then choose the correct answers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Having a best friend to confide in can bring a positive effect on our emotional health. An evening out with the closest friend may be the best guarantee of a good time. In fact, our best friend can prevent us from developing serious psychological problems such as depression and anxiet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st friendship evolves with time - we cannot go out and pick our best friend. We become friends with people who share common interests – at school or through hobbies, for example. 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st friends have usually known each other for years and stuck together through good and bad times. If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aven't got </w:t>
      </w:r>
      <w:r>
        <w:rPr>
          <w:rFonts w:cs="Arial" w:ascii="Arial" w:hAnsi="Arial"/>
          <w:b/>
          <w:i/>
          <w:iCs/>
          <w:sz w:val="20"/>
          <w:szCs w:val="20"/>
        </w:rPr>
        <w:t>one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erhaps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re being too distant from people, or focusing too much on </w:t>
      </w:r>
      <w:r>
        <w:rPr>
          <w:rFonts w:cs="Arial" w:ascii="Arial" w:hAnsi="Arial"/>
          <w:iCs/>
          <w:sz w:val="20"/>
          <w:szCs w:val="20"/>
        </w:rPr>
        <w:t>you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k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est friend can ________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give us a healthy life</w:t>
        <w:tab/>
        <w:tab/>
        <w:tab/>
        <w:t>b. go out with us in the evening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spend much time finding</w:t>
        <w:tab/>
        <w:tab/>
        <w:t>d. share joy and sadness with u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friends need to ________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study at the same school</w:t>
        <w:tab/>
        <w:tab/>
        <w:t>b. have the same interests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pursue the same hobbies</w:t>
        <w:tab/>
        <w:tab/>
        <w:t>d. spend time together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ording to the passage, ________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it takes a lot of time to make close friendships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we can go out and choose a good friend easily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best friends have good and bad times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It’s very difficult to make lasting friendship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word 'one' in the last paragraph refers to ________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good time </w:t>
        <w:tab/>
        <w:tab/>
        <w:t>b. bad time</w:t>
        <w:tab/>
        <w:tab/>
        <w:t xml:space="preserve">c. a friendship </w:t>
        <w:tab/>
        <w:t>d. a close friend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hich of the following sentences is not mentioned?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a. We often have satisfaction being with a close friend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the ties of close friendship will never be broken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c. An unsociable person may not have a close friend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 Friendships need time to develop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RITING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oose the sentence - a, b, c, or </w:t>
      </w:r>
      <w:r>
        <w:rPr>
          <w:rFonts w:cs="Arial" w:ascii="Arial" w:hAnsi="Arial"/>
          <w:b/>
          <w:sz w:val="20"/>
          <w:szCs w:val="20"/>
        </w:rPr>
        <w:t>d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hich is closest in </w:t>
      </w:r>
      <w:r>
        <w:rPr>
          <w:rFonts w:cs="Arial" w:ascii="Arial" w:hAnsi="Arial"/>
          <w:b/>
          <w:sz w:val="20"/>
          <w:szCs w:val="20"/>
        </w:rPr>
        <w:t>meani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o the </w:t>
      </w:r>
      <w:r>
        <w:rPr>
          <w:rFonts w:cs="Arial" w:ascii="Arial" w:hAnsi="Arial"/>
          <w:b/>
          <w:sz w:val="20"/>
          <w:szCs w:val="20"/>
        </w:rPr>
        <w:t>sentence abov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t the factory he likes people to let him have his own wa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He doesn't like it when people tell him what to do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b. He often needs the help of other people in his work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He doesn't accept help from people he dislike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He likes people to think all good ideas are his own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 would rather have an egg for breakfas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a. I would eat an egg for my breakfas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b. I don't want an egg for breakfas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c. I prefer to have an egg for breakfast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I'll have an egg if there, is nothing else for my breakfas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sz w:val="20"/>
          <w:szCs w:val="20"/>
        </w:rPr>
        <w:t>It would have been a perfect paper except for some mistake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a. It was a perfect paper</w:t>
        <w:tab/>
        <w:tab/>
        <w:tab/>
        <w:t>b. The word was spelt perfectl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The paper had some mistakes </w:t>
        <w:tab/>
        <w:t>d. The teacher did not accept the paper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sz w:val="20"/>
          <w:szCs w:val="20"/>
        </w:rPr>
        <w:t>It's waste of time to try to explain anything to Ton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Tony should be given explanation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b. It's not worth trying to explain anything to Ton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To save time, explain it to Tony.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It's well worth trying to explain things to Ton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sz w:val="20"/>
          <w:szCs w:val="20"/>
        </w:rPr>
        <w:t>The workers are threatening to go on strike unless the company raises the hourly wag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a. If their wages are not increased, the workers plan to strik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The company raised the workers' wages to avoid a strik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The company demands that the workers strik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d. The company threatened to pay the workers les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Choos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he best sentence -a, b, c, or </w:t>
      </w:r>
      <w:r>
        <w:rPr>
          <w:rFonts w:cs="Arial" w:ascii="Arial" w:hAnsi="Arial"/>
          <w:b/>
          <w:sz w:val="20"/>
          <w:szCs w:val="20"/>
        </w:rPr>
        <w:t xml:space="preserve">d - </w:t>
      </w:r>
      <w:r>
        <w:rPr>
          <w:rFonts w:cs="Arial" w:ascii="Arial" w:hAnsi="Arial"/>
          <w:b/>
          <w:bCs/>
          <w:sz w:val="20"/>
          <w:szCs w:val="20"/>
        </w:rPr>
        <w:t>made from the given cue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/ had/ An/ clean/ bedroom/ before/ let/ her/ go out/ play//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I had An clean up her bedroom before I let her going out to pla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b. I had An cleaned her bedroom before letting her go out for playing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c. I had An clean up her bedroom before I let her go out to pla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I had An to clean her bedroom before letting her go out to play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t/ wonderful/ hear/ magnificent performance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It was wonderful to hear such a magnificent performanc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It was wonderful of hearing a magnificent performanc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It's wonderful to hear such magnificent performanc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It will be wonderful to hear a such magnificent performanc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e/ not keep/ promise/ visit me/ regularly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He doesn't keep promising and visiting me regularly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He didn't keep his promise to visit me regularly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He hasn't kept to promise to visit me regularly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He doesn't keep his promise to visit to me regularly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e/ listen/ old man/ say/ his story/ beginning/ end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We listened to the old man saying his story from beginning to end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We listened the old man say his story from the beginning to the end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>c. We listened to the old man say his story from beginning to end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We listened to the old man to say his story from beginning to end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oys/ clever/ see/ solution/ problem/ so quickly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The 'boys were clever to see the solution to the problem so quickly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Boys are clever to see the solution of problem so quickly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>c. The boys are clever at seeing the solution to the problem so quickly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The boys were clever to see the solution of the problem so quickly.</w:t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1:08:00Z</dcterms:created>
  <dc:creator>User</dc:creator>
  <dc:description/>
  <cp:keywords/>
  <dc:language>en-US</dc:language>
  <cp:lastModifiedBy>V.I.P Server</cp:lastModifiedBy>
  <dcterms:modified xsi:type="dcterms:W3CDTF">2008-09-09T09:11:00Z</dcterms:modified>
  <cp:revision>28</cp:revision>
  <dc:subject/>
  <dc:title>TEST 2</dc:title>
</cp:coreProperties>
</file>